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дготовительного этапа разработки программ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одели совместного шкалирования объектов и испытуемых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вероятностного отб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существления идеальн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конструирования экспериментальных групп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бсолютных и условных величин количественного анализа данных психологическ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критерии выбора темы научной раб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сперсион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дура и инструментарий: сущность, виды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биографических 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 обеспечения надежности и достоверности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емы обеспечения точности восприятия и повышения эффективности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сихометрия: сущность и основные разде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 переменных, его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корреляционных связей по форме, направленности и си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етодов психологического тест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классификации методов организации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спользования наблюдения за вербальными и невербальными коммуникациями в группе (по Бейлс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бщая характеристика процедуры интерпретации эмпирических данных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зучения и анализа литературных источников по проблеме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орреляционных исследований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сихологическ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монаблюде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научного отчета: содержание и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рограмма психологического исследования: сущность, функция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атентный анализ: сущность и мет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ы ковариации, корреляции и регрессии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приемы повышения надежности экспертных оцено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еализации метода наблюдения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араллельного тес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бщая психометрия, ее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еобразований показателей в интервальной ш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ранговой корреляции Спирмена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объект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монстративный эксперимент: сущность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ритерии и виды вал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требования к формулированию гипотез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интерпретации понятий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реляционное исследова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дготовки психолога к индивидуальной беседе и постановке вопро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лияния на эксперимент внешн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иагностики методом наблюдения по глазодвигательным реакци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бщие требования к выбору методов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диагностики при использовании  те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и краткая характеристика процедуры выборочн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обеспечения объективности экспертных оце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наблюде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ребования к тестам: надежность и валид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Закономерность как предмет психологического исследовани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равил применения психодиагностических процед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тевой анализ: сущность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психологических тестов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 угроз внешней валидности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овая батарея: сущность,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бъект и предмет исследования: сущность и особенности взаимо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й диагноз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ляющие плана корреляцион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существления реальн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дготовки наблюд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вербальные способы общения, их значение в процессе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бщая характеристика процедурных моделей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терный анализ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дготовки исполнителей к проведению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личностных опрос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 формирования экспериментальной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диагностики акцентуации личности (по Леонгарду): сущность и особенности ис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собенности измерительных процедур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меры связи" при определении достовер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роявления стохастической связи и функциональной связ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личностных опросников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зависимые переменные в психологическом эксперименте: сущность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стологии и классификация тестов по ц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Индикатор и показатель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использования процедур интерпретации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психологического исследова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экспертной оценки: сущность и особенности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рточка наблюден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особенности представления данных психологического исследования в форме табл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Основа психологических измерений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араметры психологического призн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етода психологического анализа док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вопросов в анкете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контроля независимой пере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жесты и позы, их практическое значения для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ущность метода пороговых измерений Г. Фех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очный метод психологического исследован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персия и репрезентативность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етода анкет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невника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бальные тесты: сущность и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бщая характеристика оперативного этапа разработки программ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еобразований показателей в номинальной шк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генеральной и выборочной  совокуп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психологического анализа документов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ирование карточки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ение эмпирических данных: сущность и основные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ущность и содержание основных единиц и факторов системного анализа эмпирических 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сновных подходов к пониманию методов психологических изме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ребования к организации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ипов исследования при использовании метода психологического анализа док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роения экспериментальных групп: сущность и основные страте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формления регистрационного бланка при обработке данных,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ифференциальная психометрия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нтервальной измерительной шк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татистического контроля смещений показ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онстатирующего и формирующего экспери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внимания и помехоустойчивость в процессе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тносительных и средних величин количественного анализа данных психологическ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раткая характеристика процесса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тестовых психических свойств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формирования совокупности исследовательских да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ямое и косвенное шкалирование в ходе экспертного оценивания: сущность и особенности практического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рефлексии в процессе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льный анализ эмпирических данных: сущность и основные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Факторы, определяющие выбор проблем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гипотез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детерминации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наблюдения: сущность и основные треб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исимые переменные в психологическом эксперименте: сущность и параме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иагностики методом наблюдения силы и подвижности нерв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бщая характеристика деятельности эксперимент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реобразований показателей в шкале поряд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нейные и нелинейные преобразования значений пере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жительные и отрицательные стороны анкетн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тефактные выводы: сущность 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иагностики методом наблюдения эмоциональной устойчив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Ряды распределения, их основные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бальных оценок: сущность и основные клас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стого и сравнительного корреляцион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анкетирования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ханизмы понимания личности в процессе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рогностической и инкрементной вал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сновные этапы психологического исследования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рядковой измерительной шк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 корреляции, принятые в психологических исследов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ент-анализ: сущность и основные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отношений независимой и зависимой переменных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имические признаки эмоциональных состояний, их практическое значение для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сновные методологические требования к разработке программ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 исследования: сущность и краткая характеристика основных фа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м выборки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психофизиологических показателей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мпирические признаки причинной связи двух яв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эмоций в процессе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Методический замысел психологического исследовани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ногомерного те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ценки параметров генеральной совокуп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пользования ранговых шкал в ходе экспертного оцени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контроля внешн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сты личности, их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Особенности использования методов  одномерного шка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требования к процедурам интерпретации данных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выборочному методу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арушения внешней валидности (по Кэмпбелл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илотажного и полев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виды представления графических данных психологическ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Измерительная шкала и основные типы шк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шкалы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артефакты при структурном корреляционном исслед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нарушения внутренней валидности эксперимента (по Кэмпбелл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ерцепции в процессе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эффектов ореола, новизны и первичности информации на эффективность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Основные субъекты познавательного процесса в психологии. Особенности их взаимо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оцедуры субъективного шка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личностно-социально-деятельностного подхода к исследов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ческий эксперимент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феномена каузальной атрибуции на эффективность на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критериальной и текущей вал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сновные процедуры психологического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регрессив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роявления корреляционной связи и корреляционной завис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зиэксперимент: сущность, слабые и сильные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исимые и независимые переменные эксперимента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едикаты сенсорных систем, их практическое значение для наблю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Гипотеза психологического исследования: сущность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ногомерное шкалирование: сущность и основные субъективные шк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контроля смещений показателя, связанные с побочными перемен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формления результатов экспертной оценки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инструкции наблюда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качественного анализа эмпирических данных психологическ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раткая характеристика нольмерного шка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шкальных преобразований,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руппы методов психологического исследования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я индивидуальной  беседы: порядок проведения, особенности анализа и фиксации результ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угрозы для обеспечения внутренней вал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пробация результатов: сущность, виды и практическ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сновные нормативные требования к разработке программы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неметрических измерительных шк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ологические принципы психологического исследования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онструирования анкеты для о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сновных типов привлечения испытуемых в групп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надежности и вал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сновные структурные элементы методики психологическ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горитм действий психолога при получении методик для прак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ические требования к исследователю психологической пробле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имент: сущность и формы осущест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психологического эксперименталь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иагностики методом наблюдения отклоняющегося по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Функциональные подсистемы исследовательской деятельности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ный анализ: сущность и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сновных подходов к пониманию термина "корреляционный подход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наблюдения: структура и особенности регистрации результ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экспериментальных исследований по формальному призна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требования к разработке рекомендаций по итогам психологическ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ПРАКТ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сновные модели психологических исследований и специфика их взаимо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ъективного и субъективного подхода к психодиагно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эффициент корреляции Пирсона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ивные психологические тесты: сущность и особенности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обеспечения каузальной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описанию библиографических источ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3:49:00Z</dcterms:created>
  <dc:creator>Dis</dc:creator>
  <dc:description/>
  <dc:language>en-US</dc:language>
  <cp:lastModifiedBy>Андрукович К. В.</cp:lastModifiedBy>
  <dcterms:modified xsi:type="dcterms:W3CDTF">2001-04-12T15:24:00Z</dcterms:modified>
  <cp:revision>4</cp:revision>
  <dc:subject/>
  <dc:title/>
</cp:coreProperties>
</file>